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 IV Quote Interpretation</w:t>
      </w:r>
    </w:p>
    <w:p>
      <w:pPr>
        <w:pStyle w:val="Normal"/>
        <w:rPr/>
      </w:pPr>
      <w:r>
        <w:rPr/>
      </w:r>
    </w:p>
    <w:p>
      <w:pPr>
        <w:pStyle w:val="Normal"/>
        <w:rPr/>
      </w:pPr>
      <w:r>
        <w:rPr/>
        <w:tab/>
        <w:t>The quote I chose to interpret was said by Capulet in Act IV Scene 5. Quote “Ha! Let me see her. Out alas! She’s cold, Her blood is settled, and her joints are stiff; Life and these lips have long been separated. Death lies on her like an untimely frost Upon the sweetest flower of all the field.”</w:t>
      </w:r>
    </w:p>
    <w:p>
      <w:pPr>
        <w:pStyle w:val="Normal"/>
        <w:rPr/>
      </w:pPr>
      <w:r>
        <w:rPr/>
        <w:tab/>
        <w:t>In this quote Capulet is talking about Juliet who lies faking her death on her bed. The first line of this quote makes it seem like he doesn’t believe Lady Capulet at first. The second line is describing the “dead” Juliet as being dead. Then when Capulet says the third line “…Life and these lips have long been separated…” he is emphasizing how long Juliet must have been “dead” for. The final part of this quote is stressing the untimely death of Juliet. The audience knows she is not really dead.</w:t>
      </w:r>
    </w:p>
    <w:p>
      <w:pPr>
        <w:pStyle w:val="Normal"/>
        <w:rPr/>
      </w:pPr>
      <w:r>
        <w:rPr/>
        <w:tab/>
        <w:t xml:space="preserve">This quote is important to the play because the audience knows of the Friar’s plan and that Juliet is not de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2:11:00Z</dcterms:created>
  <dc:creator>Wedekind</dc:creator>
  <dc:description/>
  <dc:language>en-US</dc:language>
  <cp:lastModifiedBy>Wedekind</cp:lastModifiedBy>
  <dcterms:modified xsi:type="dcterms:W3CDTF">2010-06-01T03:06:00Z</dcterms:modified>
  <cp:revision>3</cp:revision>
  <dc:subject/>
  <dc:title>Act IV Quote Interpretation</dc:title>
</cp:coreProperties>
</file>